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98773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420743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9103918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